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538472006"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08456238"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394466550"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664317060"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