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52765227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52420928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6546861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72633410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480989932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956982149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718584661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4587249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1288851414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2146135793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805463745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732925080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850029827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754149883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797296350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641726315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37637088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77897622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031985150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1369548402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614038883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921578420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957846069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517192661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2027824686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558860448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845184969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51403361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838620457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664544152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996134749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77822183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504198998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1937664447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843491894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101792253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409585594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765361792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661732162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64033116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2054824814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928876434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274015625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83835396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544437245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171052166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307653395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2003410389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457180933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221920782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728907856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272401703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126945376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68827091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573577775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178426237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577063738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919437361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792506065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2123394740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670250331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579090625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358723238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573916672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716461254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1431908901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1141615104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1513890293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525128982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443946522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42802894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938259370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1073104537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351715125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340238354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124814690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264093322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797877849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214352145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602496034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514872670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220161958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319793156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033072259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212599525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1251378015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46575029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673520942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894413835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1494558352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63895977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1779743986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968059093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24570910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972463954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86842116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791493501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2047429800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6293272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501947709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144322380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535888831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994224042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700627805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2091378636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217490615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71164603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254272667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651904946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1647193070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8413729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488950110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820351942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769271735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256291127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291944818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1931043313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312992643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235930623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481731726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732228293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999521684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994189919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699777619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881544480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103662512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357371572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714779740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2061302856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88177348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146300249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266864910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84048221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689892517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79914873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1274312395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16166535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747346332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791516992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352746350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550560324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68836620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686216735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601011512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356044978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827751524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642951415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679249089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361214349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885211854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040464716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592777339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2039620456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817835325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615976027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927564413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949007099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306850860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180068663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735471721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407435738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539700035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247470647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012998911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1111327009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2091182116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1143755999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459830172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318149073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806953675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757795358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2096769432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82106971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704229594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311708721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688219659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2016029063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019685467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591182635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536831401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389745163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690430802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678358470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225657075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571492442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755530556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2054647938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512299859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844563233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393362627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914381641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1618665545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210161659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6787947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607877630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661731489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240331129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703394876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653453534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1586808735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933185544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376818642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882823532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301414850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217947677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375975964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078070475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600937418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994286176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002262159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2114409917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2081766802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1172981656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1892329862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884814898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873589491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520082442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572717693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825717261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736067804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3493310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723029908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461609150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1643806220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212487355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777851925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2072875992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959660733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03217392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66902062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656243715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2085532748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472579153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798960389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451683312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259266685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301250615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426625972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765880201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692904895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951226058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765576186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934435623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062702777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2018341013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985954856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027004962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886542029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319197476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70740816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066902856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497097202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653912220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343616993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255067094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1862869432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245203759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997797914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077066910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785655920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368801384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915282013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474835240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576562311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5656222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773337713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1666242052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409223088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684835760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199529078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875904991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674203992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820268625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00428552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85137460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609512042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353316703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932849996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232357522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983165536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247175814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416784576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485748277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934083284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2066322697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807491656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684571649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009043302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58550277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543793074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94547182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208814061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881583418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224870752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662687230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376516033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665887705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935865920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074149643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358426893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867749804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875739629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562499423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936040354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671524097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979821287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222260735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2091940687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2100761181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963313131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200493997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394691315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596083040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605069727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141803425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356542052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304355904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854346453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814610209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712870973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212279467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513757853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602493489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702922444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715259602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794193861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654346098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314514925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1568267875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181694484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846469237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651412108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557139908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107513655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369495057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03639570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683009426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962318616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800915460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555538820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617826094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467784927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833069655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54432085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723850186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828638759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732994441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334500041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50909852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209385258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351072755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883860934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549297768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419567206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264600386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985277428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547156076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030445275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80509606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601576660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804400260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562393729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458391244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592908418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843863508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172592771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1408270469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139705923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227508072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2127929133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586708621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2142926824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976309559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965376957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69125427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843871988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657760051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886822404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346160504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1663733237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96006143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228459002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965497570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130851616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513549882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627408410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27254423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81339938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563726591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3951103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298697649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960470538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328124847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84610253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423724572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838216957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2006354273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949713845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708237646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93963248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506196153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1915101594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554355485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33356945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1519098662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991308788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1103853613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254061532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956142461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694122144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476456368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523222269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870121572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333746008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248858978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2134731236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874216302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945552605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575241396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657265740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860473438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2034736754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69708363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577935946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567889015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